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4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   28 декабря 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i w:val="false"/>
          <w:spacing w:val="-4"/>
        </w:rPr>
        <w:t>Федеральным законом от 29.11.2010</w:t>
      </w:r>
      <w:r>
        <w:rPr>
          <w:rFonts w:cs="Times New Roman" w:ascii="Times New Roman" w:hAnsi="Times New Roman"/>
          <w:b w:val="false"/>
          <w:i w:val="false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28.12.2023 г. № 2353 «О программе государственных гарантий бесплатного оказания гражданам медицинской помощи на 2024 год и на плановый период 2025и 2026 годов», приказом Министерства здравоохранения Российской Федерации от 28.02.2019 г. № 108н «Об утверждении Правил обязательного медицинского страхования», приказом Министерства здравоохранения РФ от 10.02.2023 г. № 44н «Об утверждении Требований к структуре и содержанию тарифного соглашения» 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, в лице директора Оренбургского филиала АО «Страховая компания «СОГАЗ-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азанная амбулаторная услуга – случай оказания амбулаторной помощи вне МО-балансодержателя, тарифицированный в Тарифном соглашении в системе обязательного медицинского страхования и оплаченный за счет балансодерж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Т – заместительная почечн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/ФАП – фельдшерский пункт/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0" w:name="sub_42"/>
      <w:r>
        <w:rPr>
          <w:sz w:val="28"/>
          <w:szCs w:val="28"/>
        </w:rPr>
        <w:t xml:space="preserve">4. </w:t>
      </w:r>
      <w:bookmarkStart w:id="1" w:name="sub_80"/>
      <w:bookmarkEnd w:id="0"/>
      <w:r>
        <w:rPr>
          <w:sz w:val="28"/>
          <w:szCs w:val="28"/>
        </w:rPr>
        <w:t>Способы оплаты медицинской помощи, оказанной в амбулаторных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2" w:name="sub_26"/>
      <w:bookmarkEnd w:id="1"/>
      <w:bookmarkEnd w:id="2"/>
      <w:r>
        <w:rPr>
          <w:sz w:val="28"/>
          <w:szCs w:val="28"/>
        </w:rPr>
        <w:t>4.1 При оплате медицинской помощи, оказанной в амбулаторных условиях, устанавливаются следующие способы опл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спансерного наблюдения отдельных категорий граждан из числа взрослого населения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едицинской помощи по медицинской реабилитации (комплексное посещ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единицу объема медицинской помощи оплачиваются:</w:t>
      </w:r>
    </w:p>
    <w:p>
      <w:pPr>
        <w:pStyle w:val="Normal"/>
        <w:autoSpaceDE w:val="false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еотложная помощь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обследование и динамическое наблюдение при оказании помощи в Центрах здоровья, 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ь, оказываемая медицинскими организациями </w:t>
      </w:r>
      <w:r>
        <w:rPr>
          <w:rFonts w:cs="Times New Roman" w:ascii="Times New Roman" w:hAnsi="Times New Roman"/>
          <w:spacing w:val="-4"/>
          <w:sz w:val="28"/>
          <w:szCs w:val="28"/>
        </w:rPr>
        <w:t>в рамках, установленных Комиссией по разработке ТП ОМС объемов представления медицинской помощи по блокам: «АПП – обращения» и «АПП-посещения»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чие исследования, проводимые в целях диагностики онкологических заболеваний (кроме указанных в абзаце 2 пп.4.1 настоящего Соглашения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местительная почечная терап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ушевого норматива финансирования на прикрепившихся лиц при финансовом обеспечении первичной (первичной специализированной) медико-санитарной помощи выделяются подушевые нормативы финансирования на прикрепившихся лиц по общетерапевтическому профилю, профилям «акушерство и гинекология» и «стомат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3" w:name="sub_26"/>
      <w:bookmarkStart w:id="4" w:name="sub_38"/>
      <w:bookmarkEnd w:id="3"/>
      <w:bookmarkEnd w:id="4"/>
      <w:r>
        <w:rPr>
          <w:bCs/>
          <w:sz w:val="28"/>
          <w:szCs w:val="28"/>
        </w:rPr>
        <w:t>4.3 Оплата амбулаторной помощи общетерапевтического профиля по подушевому принцип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3.1 Финансовое обеспечение амбулаторной помощи за исключением помощи </w:t>
      </w:r>
      <w:r>
        <w:rPr>
          <w:sz w:val="28"/>
          <w:szCs w:val="28"/>
        </w:rPr>
        <w:t xml:space="preserve">по профилям «акушерство и гинекология» и «стоматология» (далее – амбулаторной помощи общетерапевтического профиля) </w:t>
      </w:r>
      <w:r>
        <w:rPr>
          <w:bCs/>
          <w:sz w:val="28"/>
          <w:szCs w:val="28"/>
        </w:rPr>
        <w:t>осуществляется по подушевому принцип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при оказании медицинской помощи общетерапевтического профиля в амбулаторных условиях включает в себя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 в соответствии с установленными единицами объема медицинской помощи – посещение с профилактическими и иными целями, обращение в связи с заболеванием за исключением медицинской помощи, оплачиваемой за единицу объема в соответствии с пп.4.1 настоящего Соглаш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2 Расчет дифференцированных подушевых нормативов финансового обеспечения амбулаторной помощ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амбулаторной помощи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амбулаторной помощи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 xml:space="preserve">– территориальный коэффициент дифференциации (повышающий), применяемый для Оренбургской области при расчете субвенций ФФОМС (равен 1,105);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ежтерриториальных расчетов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– численность застрахованных граждан, прикрепленных к медицинским организациям для получения ПСМП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>)/Ч *0,95,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</w:t>
      </w:r>
      <w:r>
        <w:rPr>
          <w:sz w:val="28"/>
          <w:szCs w:val="28"/>
        </w:rPr>
        <w:t>амбулаторной помощи общетерапевтического профиля</w:t>
      </w:r>
      <w:r>
        <w:rPr>
          <w:bCs/>
          <w:sz w:val="28"/>
          <w:szCs w:val="28"/>
        </w:rPr>
        <w:t xml:space="preserve"> в соответствии с пп. 4.1 и 4.3.1 настоящего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 xml:space="preserve"> -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, углубленной диспансеризации и диспансерного наблюд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0,95 – доля средств без учета части, направляемой на выплаты медицинским организациям за достижение показателей результативности деятельности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  <w:vertAlign w:val="subscript"/>
        </w:rPr>
      </w:pPr>
      <w:r>
        <w:rPr>
          <w:bCs/>
          <w:sz w:val="18"/>
          <w:szCs w:val="18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оль – до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–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– 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 4.1 и 4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 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амбулаторной помощи 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* 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* Кдк *КД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*К</w:t>
      </w:r>
      <w:r>
        <w:rPr>
          <w:bCs/>
          <w:sz w:val="28"/>
          <w:szCs w:val="28"/>
          <w:vertAlign w:val="subscript"/>
        </w:rPr>
        <w:t>попр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гд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групп медицинских организаций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к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попр</w:t>
      </w:r>
      <w:r>
        <w:rPr>
          <w:bCs/>
          <w:color w:val="000000"/>
          <w:sz w:val="28"/>
          <w:szCs w:val="28"/>
        </w:rPr>
        <w:t xml:space="preserve"> – поправочный коэффициент, который рассчитывается в целях приведения в соответствие объема средств, рассчитанного по дифференцированным подушевым нормативам (без учета применения коэффициента уровня расходов медицинской организации, учитывающего объем средств на оплату профилактических медицинских осмотров (диспансеризации)), к общему объему средств на оплату медицинской помощи по подушевому нормативу за исключением средств на оплату профилактических медицинских осмотров и мероприятий по диспансеризации, по формуле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ПН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Чз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.</w:t>
      </w:r>
    </w:p>
    <w:p>
      <w:pPr>
        <w:pStyle w:val="Heading3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4.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лата по подушевому принципу помощи по профилю «акушерство и гинекология» (далее - гинекологическая помощь)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1 Финансовое обеспечение гинек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казание помощи по профилю «акушерство и гинекология», в том числе наблюдение за беременными женщинами, в рамках базовой программы обязательного медицинского страхования за исключением расходов на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пансерное наблюдение за взрослым женским населением врачом акушером-гинекологом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- комплексное обследование по бесплодному браку (женщины) в медицинских организациях, которым Комиссией по разработке ТП ОМС утверждены объемы предоставления медицинской помощи по соответствующей позиции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репродуктивных органов у женщин в целях раннего выявления новообразований в БМДЦЖЗ "Белая роза"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4.2 Расчет базового подушевого норматива, половозрастных коэффициентов дифференциации подушевого норматива (далее – половозрастные коэффициенты для гинекологической помощи, КД</w:t>
      </w:r>
      <w:r>
        <w:rPr>
          <w:bCs/>
          <w:sz w:val="28"/>
          <w:szCs w:val="28"/>
          <w:vertAlign w:val="subscript"/>
        </w:rPr>
        <w:t>гинек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гинек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гинекологической помощи (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– размер средств на оплату гинек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color w:val="70AD47"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гинекологической помощ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возрастной группы застрахованных лиц женского пола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- 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- 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гинекологической помощи за расчетный период в разрезе возрастной структуры застрахованных лиц и рассчитывается размер затрат на одно застрахованное лицо (Р) без учета возраста по формуле: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гинек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) рассчитываются для каждой 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ы женщин 65 лет и старше составляет менее 1,6, значение коэффициента принимается равным 1,6, а значение коэффициентов других 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гинекологической помощи (ПН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гинек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color w:val="2F5496"/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color w:val="4472C4"/>
          <w:sz w:val="28"/>
          <w:szCs w:val="20"/>
        </w:rPr>
        <w:t>К</w:t>
      </w:r>
      <w:r>
        <w:rPr>
          <w:color w:val="4472C4"/>
          <w:sz w:val="28"/>
          <w:szCs w:val="20"/>
          <w:vertAlign w:val="subscript"/>
        </w:rPr>
        <w:t>попр</w:t>
      </w:r>
      <w:r>
        <w:rPr>
          <w:color w:val="4472C4"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– поправочный коэффиент, который рассчитывается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гинекологической помощи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гинекологической помощ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гинек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4.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лата по подушевому принципу помощи по профилю «стоматология» (далее – стоматологическая помощь)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4.5.1 Финансовое обеспечение стомат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плату стоматологической медицинской помощи в рамках базовой программы обязательного медицинского страхования за исключением осмотров стоматолога в рамках проведения профилактических медицинских осмотров несовершеннолетних, диспансеризации детей-сирот, наблюдения беременных женщин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5.2 Расчет базового подушевого норматива, половозрастных коэффициентов дифференциации подушевого норматива (далее – половозрастные коэффициенты для стоматологии,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томат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стоматологической помощи (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– размер средств на оплату стомат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стоматологи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томатологиче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стомат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стом 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едицинской орга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томатологической помощи (ПН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попр,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пр,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0"/>
        </w:rPr>
        <w:t>поправочный коэффициент, который рассчитывается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стоматологической помощи по формуле: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з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застрахованного населения, прикрепленного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стоматологической помощ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стомат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4.6 Особенности оплаты медицинской помощи, оказанной в амбулаторных условиях вне МО-балансодержате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ушевого механизма финансирования амбулаторной помощи реализуется система взаиморасчетов между медицинскими организациями по заказанным услуг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казанная услуга – это </w:t>
      </w:r>
      <w:r>
        <w:rPr>
          <w:sz w:val="28"/>
          <w:szCs w:val="28"/>
        </w:rPr>
        <w:t>случай оказания амбулаторной помощи вне МО-балансодержателя, тарифицированный в Тарифном соглашении в системе ОМС и оплаченный балансодержателем, по его направлению или без направления в установленных ниже случа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направления балансодержателя и за его счет может быть оплачена медицинская помощ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в рамках подушевого финансирования амбулаторной помощи общетерапевтического профи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ицинская помощь по специальности «дерматовенеролог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амнестическое наблюдение за детьми с перинатальной патологи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ая помощь в части осмотра до и после вакцинации в случаях ее проведения по месту работы, нахождения в организованных детских коллект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ребывающих в стационарных учреждениях детей-сирот,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мках подушевого финансирования амбулаторной помощи по профилю «акушерство и гинекология» - медицинская помощь одноименного профиля при наблюдении женщин в период беременности (метод оплаты 3.3.1 и 3.3.2) в медицинских организациях, имеющих прикрепленное по гинекологическому профилю на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рамках подушевого финансирования амбулаторной помощи по профилю «стоматология» - медицинская помощь по неотложному поводу в соответствии с Порядком оказания неотложной стоматологической помощи, утвержденным Министерством здравоохранения Оренбургской области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амбулаторной помощи гражданам, осуществившим право выбора (замены) медицинской организации в течение месяца, но учтенным в реестре прикрепленного населения другой медицинской организации на первое число этого месяца, с момента прикрепления не является заказанной услугой и дополнительно медицинской организации нового прикрепления не оплачивается. При обработке ТФОМС сведений об оказанной медицинской помощи в амбулаторных условиях за отчетный период идентификация пациента по месту прикрепления для целей взаиморасчетов по заказанным услугам осуществляется на дату оказания медицинской помощи.</w:t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7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Порядок премирования медицинских организаций – балансодержателей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Источником финансового обеспечения премиальных выплат в рамках реализации подушевого принципа оплаты амбулаторной помощи (по общетерапевтическому профилю, профилям «стоматология», «акушерство и гинекология») является исключенная из расчета базового подушевого норматива часть средств в размере 5%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казатели оценки результативности деятельности медицинской организации и особенности их расчета по профилям оказания медицинской помощи представлены в приложениях 2.17 – 2.19 к настоящему Соглашению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Оценка работы амбулаторной службы МО-балансодержателей осуществляется </w:t>
      </w:r>
      <w:r>
        <w:rPr>
          <w:sz w:val="28"/>
          <w:szCs w:val="28"/>
        </w:rPr>
        <w:t>ежеквартально,</w:t>
      </w:r>
      <w:r>
        <w:rPr>
          <w:bCs/>
          <w:spacing w:val="-4"/>
          <w:sz w:val="28"/>
          <w:szCs w:val="28"/>
        </w:rPr>
        <w:t xml:space="preserve"> по </w:t>
      </w:r>
      <w:r>
        <w:rPr>
          <w:sz w:val="28"/>
          <w:szCs w:val="28"/>
        </w:rPr>
        <w:t>блокам и перечню показателей в соответствии с приложением 2.20 к настоящему Согла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ценке принимаются случаи оказания медицинской помощи с учетом результатов медико-экономического контрол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показателей результативности производится по уровню достижения целевого показателя или по динамике показателя по отношению к аналогичному периоду прошлого года с выбором в пользу наибольшего из полученных результатов (в баллах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 каждому блоку с учетом фактического выполнения показателей, где выполненным считается показатель со значением не равным 0, медицинское организации распределяются на три группы: I - выполнившие до 40 процентов показателей, II - от 40 (включительно) до 60 процентов показателей, III - от 60 (включительно) процентов показате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средств, направляемый в медицинские организации по итогам оценки достижения значений показателей результативности деятельности, также разделяется на блоки и в рамках каждого блока складывается из двух частей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я часть - 70 процентов от объема средств, которые распределяются среди медицинских организаций II и III групп пропорционально средней за период численности прикрепленного на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-я часть - 30 процентов от объема средств, которые распределяются среди медицинских организаций III группы пропорционально абсолютному количеству набранных соответствующими медицинскими организациями бал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тогам года отсутствуют медицинские организации, включенные в III группу, средства, предназначенные для осуществления стимулирующих выплат медицинским организациям III группы, распределяются между медицинскими организациями II группы в соответствии с установленной методикой (с учетом численности прикрепленного населения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средств, направляемых в медицинские организации по итогам оценки достижения значений показателей результативности деятельности определяется путем суммирования 1 и 2 частей, а для медицинских организаций I группы равняется ну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>Выплаты стимулирующего характера медицинской организации, оказывающей медицинскую помощь в амбулаторных условиях, по результатам оценки ее деятельности, производятся по итогам года (за период с 01.12.2023г. по 30.11.2024г.) в полном объеме при выполнении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0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нижения показателей смертности прикрепленного к ней населения в возрасте от 30 до 69 лет (за исключением смертности от внешних причин) и (или) смертности детей в возрасте от 0 - 17 лет (за исключением смертности от внешних причин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полнение </w:t>
      </w:r>
      <w:r>
        <w:rPr>
          <w:rFonts w:cs="Calibri"/>
          <w:color w:val="000000"/>
          <w:sz w:val="28"/>
          <w:szCs w:val="20"/>
        </w:rPr>
        <w:t>объемов предоставления медицинской помощи с профилактической и иными целями, а также по поводу заболеваний (посещений и обращений соответственно)</w:t>
      </w:r>
      <w:r>
        <w:rPr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0"/>
        </w:rPr>
        <w:t xml:space="preserve"> установленных решением Комисс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90,00% и боле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соблюдении первого условия, но выполнении объемов предоставления медицинской помощи на 60,00-89,99%% выплаты производятся с понижающим коэффициентом, соразмерным проценту выполнения объе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выполнении хотя бы одного из двух условий стимулирующие выплаты медицинской организации не осуществляются.</w:t>
      </w:r>
    </w:p>
    <w:p>
      <w:pPr>
        <w:pStyle w:val="Heading3"/>
        <w:spacing w:before="0" w:after="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8 Финансовое обеспечение фельдшерских/фельдшерско-акушерских пун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медицинских организаций, имеющих в структуре фельдшерские/фельдшерско-акушерские пункты (ФП/ФАП), представлены в приложении 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инансовое обеспечение фельдшерских/фельдшерско-акушерских пунктов </w:t>
      </w:r>
      <w:r>
        <w:rPr>
          <w:sz w:val="28"/>
        </w:rPr>
        <w:t>при условии их соответствия требованиям, установленным нормативным правовым актом Минздрава России,</w:t>
      </w:r>
      <w:r>
        <w:rPr>
          <w:sz w:val="28"/>
          <w:szCs w:val="20"/>
        </w:rPr>
        <w:t xml:space="preserve"> осуществляется с учетом установленного настоящим Соглашением размера обеспечения на год, дифференцированного по группам ФП/ФАП в зависимости от численности обслуживаемого населения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ля ФП/ФАП, не соответствующих требованиям, установленным нормативным правовым актом Минздрава России, настоящим Соглашением установлены коэффициент специфики к размеру обеспечения ФП/ФАП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ФП/ФАП, обслуживающих менее 100 жителей, размер финансового норматива обеспечения ФАП на 2024 год утверждается с применением понижающего поправочного коэффициента к размеру финансового обеспечения ФАП с численностью от 101 до 900 жителей, для ФП/ФАП, обслуживающих более 2000 жителей - с применением повышающего поправочного коэффициента к размеру финансового обеспечения ФАП с численностью от 1501 до 2000 жите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цин</w:t>
      </w:r>
      <w:r>
        <w:rPr>
          <w:spacing w:val="-1"/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щи</w:t>
      </w:r>
      <w:r>
        <w:rPr>
          <w:spacing w:val="1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П/ФАП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н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м</w:t>
      </w:r>
      <w:r>
        <w:rPr>
          <w:spacing w:val="1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пр</w:t>
      </w:r>
      <w:r>
        <w:rPr>
          <w:spacing w:val="-5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1"/>
          <w:sz w:val="28"/>
          <w:szCs w:val="28"/>
        </w:rPr>
        <w:t>н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ра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4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1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их</w:t>
      </w:r>
      <w:r>
        <w:rPr>
          <w:sz w:val="28"/>
          <w:szCs w:val="28"/>
        </w:rPr>
        <w:t xml:space="preserve"> а</w:t>
      </w:r>
      <w:r>
        <w:rPr>
          <w:spacing w:val="-3"/>
          <w:sz w:val="28"/>
          <w:szCs w:val="28"/>
        </w:rPr>
        <w:t>ку</w:t>
      </w:r>
      <w:r>
        <w:rPr>
          <w:sz w:val="28"/>
          <w:szCs w:val="28"/>
        </w:rPr>
        <w:t>ше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, п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 xml:space="preserve">ч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раб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те с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ими жен</w:t>
      </w:r>
      <w:r>
        <w:rPr>
          <w:spacing w:val="-2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>м</w:t>
      </w:r>
      <w:r>
        <w:rPr>
          <w:sz w:val="28"/>
          <w:szCs w:val="28"/>
        </w:rPr>
        <w:t>и 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ля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фельдше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ицин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н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р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гиги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8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3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 xml:space="preserve">ин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пр</w:t>
      </w:r>
      <w:r>
        <w:rPr>
          <w:spacing w:val="6"/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м г</w:t>
      </w:r>
      <w:r>
        <w:rPr>
          <w:spacing w:val="-2"/>
          <w:sz w:val="28"/>
          <w:szCs w:val="28"/>
        </w:rPr>
        <w:t>р</w:t>
      </w:r>
      <w:r>
        <w:rPr>
          <w:spacing w:val="-20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мли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ния</w:t>
      </w:r>
      <w:r>
        <w:rPr>
          <w:spacing w:val="177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б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7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п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у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тивной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с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мы, або</w:t>
      </w:r>
      <w:r>
        <w:rPr>
          <w:spacing w:val="-3"/>
          <w:sz w:val="28"/>
          <w:szCs w:val="28"/>
        </w:rPr>
        <w:t>р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нф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ций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о</w:t>
      </w:r>
      <w:r>
        <w:rPr>
          <w:spacing w:val="1"/>
          <w:sz w:val="28"/>
          <w:szCs w:val="28"/>
        </w:rPr>
        <w:t>вым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ем), при этом 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 фи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ФП/ФАП</w:t>
      </w:r>
      <w:r>
        <w:rPr>
          <w:spacing w:val="9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ли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ется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4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повы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ающе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3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эф</w:t>
      </w:r>
      <w:r>
        <w:rPr>
          <w:sz w:val="28"/>
          <w:szCs w:val="28"/>
        </w:rPr>
        <w:t>фициен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с</w:t>
      </w:r>
      <w:r>
        <w:rPr>
          <w:spacing w:val="-7"/>
          <w:sz w:val="28"/>
          <w:szCs w:val="28"/>
        </w:rPr>
        <w:t>с</w:t>
      </w:r>
      <w:r>
        <w:rPr>
          <w:sz w:val="28"/>
          <w:szCs w:val="28"/>
        </w:rPr>
        <w:t>ч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м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= 1 + (Ч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* 45 * ФОТ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.) / (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К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), где</w:t>
      </w:r>
    </w:p>
    <w:p>
      <w:pPr>
        <w:pStyle w:val="Normal"/>
        <w:ind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– коэффициент, учитывающий работу с женщинами репродуктивного возрас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женРВ</w:t>
      </w:r>
      <w:r>
        <w:rPr>
          <w:sz w:val="28"/>
          <w:szCs w:val="28"/>
        </w:rPr>
        <w:t xml:space="preserve"> – численность женщин репродуктивного возрас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45 – время работы в минутах на 1 женщину в год;</w:t>
      </w:r>
    </w:p>
    <w:p>
      <w:pPr>
        <w:pStyle w:val="Normal"/>
        <w:ind w:firstLine="708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.- заработная плата среднего медицинского персонала с начислениями в расчете на одну минуту;</w:t>
      </w:r>
    </w:p>
    <w:p>
      <w:pPr>
        <w:pStyle w:val="Normal"/>
        <w:ind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норматив финансового обеспечения ФП/ФАП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специфики, учитывающий укомплектованность ФАП кадр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овый размер обеспечения ФП/ФАП утверждается на год Комиссией по разработке ТП ОМС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9 Особенности применения амбулаторных тарифов, утвержденных настоящим Соглашением</w:t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1 Тариф «Обращение по заболеванию» (метод оплаты 1) применяется при кратности посещений в обращении 2 и более.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4.9.2 Тарифы на комплексное посещение при диспансерном наблюдении пациентов с хроническими заболеваниями (кроме онкологических заболеваний и сахарного диабета) учитывают все диагностические исследования, предусмотренные Приказом МЗ РФ от 15.03.2022г. N 168н "Об утверждении порядка проведения диспансерного наблюдения за взрослыми" (далее – Приказ №168), за исключением исследований, тарифицированных отдельно и оплачиваемых в рамках установленных объемов на их проведение. </w:t>
      </w:r>
      <w:r>
        <w:rPr>
          <w:bCs/>
          <w:color w:val="000000"/>
          <w:spacing w:val="-4"/>
          <w:sz w:val="28"/>
          <w:szCs w:val="28"/>
        </w:rPr>
        <w:t>Также в тариф не включены консультации врачей других специальност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диспансерного наблюдения с методом оплаты 8.2.2, 8.2.3, 8.2.9-8.2.12 могут предъявляться на оплату только врачом-кардиоло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комплексного посещения при диспансерном наблюдении пациентов с онкологическими заболеваниями или сахарным диабетом складывается из установленной настоящим Соглашением стоимости осмотров, диагностических исследований, предусмотренных стандартами оказания медицинской помощи и клиническими рекомендациями по лечению злокачественных новообразований / сахарного диабета и фактически проведенных в каждом конкретном случае (комплексном посещении)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9.3 Тарифы «Медицинская реабилитация ….» в амбулаторных условиях учитывают перечень, объем и кратность услуг в соответствии с Распоряжениями министерства здравоохранения Оренбургской области от 15.06.2022г. №1553 и</w:t>
      </w:r>
      <w:r>
        <w:rPr>
          <w:rFonts w:eastAsia="Calibri"/>
          <w:color w:val="4472C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6.07.2022г. № № 1726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9.4 </w:t>
      </w:r>
      <w:r>
        <w:rPr>
          <w:bCs/>
          <w:spacing w:val="-4"/>
          <w:sz w:val="28"/>
          <w:szCs w:val="28"/>
        </w:rPr>
        <w:t xml:space="preserve">Тариф </w:t>
      </w:r>
      <w:r>
        <w:rPr>
          <w:sz w:val="28"/>
          <w:szCs w:val="28"/>
        </w:rPr>
        <w:t xml:space="preserve">«Посещение с консультативной целью» </w:t>
      </w:r>
      <w:r>
        <w:rPr>
          <w:bCs/>
          <w:color w:val="000000"/>
          <w:spacing w:val="-4"/>
          <w:sz w:val="28"/>
          <w:szCs w:val="28"/>
        </w:rPr>
        <w:t>(в части метода оплаты 1.2)</w:t>
      </w:r>
      <w:r>
        <w:rPr>
          <w:sz w:val="28"/>
          <w:szCs w:val="28"/>
        </w:rPr>
        <w:t xml:space="preserve">  применяется в ГАУЗ «ООКБ» им. В.И.Войнова, ГАУЗ «ООКБ №2», ГАУЗ «ОДКБ»,</w:t>
      </w:r>
      <w:r>
        <w:rPr/>
        <w:t xml:space="preserve"> </w:t>
      </w:r>
      <w:r>
        <w:rPr>
          <w:sz w:val="28"/>
          <w:szCs w:val="28"/>
        </w:rPr>
        <w:t>ГБУЗ «ООКОД», ГАУЗ «ДГБ» г. Орска, ГАУЗ «ББСМП им. академика Н.А.Семашко», ГБУЗ «ООКПГВВ» при проведении и указании в реестре счетов (наряду с приемом врача-специалиста) как минимум 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9.5 Тариф «Гематология (</w:t>
      </w:r>
      <w:r>
        <w:rPr>
          <w:sz w:val="28"/>
          <w:szCs w:val="28"/>
        </w:rPr>
        <w:t>диагностика гемобластозов</w:t>
      </w:r>
      <w:r>
        <w:rPr>
          <w:bCs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.9.6</w:t>
      </w:r>
      <w:r>
        <w:rPr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7 </w:t>
      </w:r>
      <w:r>
        <w:rPr>
          <w:sz w:val="28"/>
          <w:szCs w:val="28"/>
        </w:rPr>
        <w:t xml:space="preserve">Тариф законченного случая наблюдения женщин в период беременности включает в себя осмотры врачами: акушером-гинекологом (в среднем 12, но не менее 5 раз), терапевтом (не менее 2 раз), офтальмологом (не менее 1 раза), стоматологом (не менее 1 раза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плата законченного случая производится поэтапно (ежемесячно) в размер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а первого этапа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а на последующие этапы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этапов для целей оплаты не должно превышать семи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8 </w:t>
      </w:r>
      <w:r>
        <w:rPr>
          <w:sz w:val="28"/>
          <w:szCs w:val="28"/>
        </w:rPr>
        <w:t>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9.9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10 </w:t>
      </w: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11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9.12 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ренбургской области от 03.10.2018 г. № 2166.</w:t>
      </w:r>
    </w:p>
    <w:p>
      <w:pPr>
        <w:pStyle w:val="HTML1"/>
        <w:ind w:firstLine="709"/>
        <w:jc w:val="both"/>
        <w:rPr>
          <w:rStyle w:val="FontStyle6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13 Оплата диагностических исследований: </w:t>
      </w:r>
      <w:r>
        <w:rPr>
          <w:rFonts w:cs="Times New Roman" w:ascii="Times New Roman" w:hAnsi="Times New Roman"/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rFonts w:cs="Times New Roman" w:ascii="Times New Roman" w:hAnsi="Times New Roman"/>
          <w:spacing w:val="-4"/>
          <w:sz w:val="28"/>
        </w:rPr>
        <w:t>молекулярно-генетических исследований</w:t>
      </w:r>
      <w:r>
        <w:rPr>
          <w:rFonts w:cs="Times New Roman" w:ascii="Times New Roman" w:hAnsi="Times New Roman"/>
          <w:sz w:val="28"/>
        </w:rPr>
        <w:t xml:space="preserve">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стирования на выявление новой коронавирусной инфекции (СО</w:t>
      </w:r>
      <w:r>
        <w:rPr>
          <w:rFonts w:cs="Times New Roman" w:ascii="Times New Roman" w:hAnsi="Times New Roman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z w:val="28"/>
          <w:szCs w:val="28"/>
        </w:rPr>
        <w:t>-19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чих исследований, проводимых в целях диагностики онкологических заболеваний (кроме указанных в абзаце 2 пп.4.1 настоящего Соглашения),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rFonts w:cs="Times New Roman" w:ascii="Times New Roman" w:hAnsi="Times New Roman"/>
          <w:sz w:val="28"/>
        </w:rPr>
        <w:t>оказывающего первичную медико-санитарную помощь,</w:t>
      </w:r>
      <w:r>
        <w:rPr>
          <w:rStyle w:val="FontStyle61"/>
          <w:sz w:val="28"/>
          <w:szCs w:val="28"/>
        </w:rPr>
        <w:t xml:space="preserve"> по тарифам, утвержденным настоящим Соглашение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FontStyle61"/>
          <w:sz w:val="28"/>
          <w:szCs w:val="28"/>
        </w:rPr>
        <w:t xml:space="preserve">4.9.14 </w:t>
      </w:r>
      <w:r>
        <w:rPr>
          <w:bCs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/>
          <w:sz w:val="28"/>
          <w:szCs w:val="28"/>
        </w:rPr>
        <w:t xml:space="preserve"> в случае проведения исследования двух и более анатомических областей/органов одновременно осуществляется за каждое проведенное исследование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4.9.15 </w:t>
      </w:r>
      <w:r>
        <w:rPr>
          <w:rStyle w:val="FontStyle61"/>
          <w:color w:val="000000"/>
          <w:sz w:val="28"/>
          <w:szCs w:val="28"/>
        </w:rPr>
        <w:t>Оплата маммографии (включая второе чтение)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color w:val="000000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color w:val="000000"/>
          <w:sz w:val="28"/>
          <w:szCs w:val="28"/>
        </w:rPr>
        <w:t xml:space="preserve">) в случае, когда эти диагностические исследования выполняются медицинской организацией не по месту проведения диспансеризации, оплачиваются </w:t>
      </w:r>
      <w:r>
        <w:rPr>
          <w:rStyle w:val="FontStyle61"/>
          <w:sz w:val="28"/>
          <w:szCs w:val="28"/>
        </w:rPr>
        <w:t xml:space="preserve">СМО </w:t>
      </w:r>
      <w:r>
        <w:rPr>
          <w:rStyle w:val="FontStyle61"/>
          <w:color w:val="000000"/>
          <w:sz w:val="28"/>
          <w:szCs w:val="28"/>
        </w:rPr>
        <w:t xml:space="preserve">медицинской организации, выполнившей исследования, за счет медицинской организации, проводившей диспансеризацию (при наличии от нее направления), по тарифам, утвержденным настоящим Соглашение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61"/>
          <w:color w:val="000000"/>
          <w:sz w:val="28"/>
          <w:szCs w:val="28"/>
        </w:rPr>
        <w:t>Оплата второго чтения маммографии в случае, когда оно выполняется не по месту проведения маммографии, оплачивается за счет медицинской организации, выполнившей маммографию (при наличии от нее направления), по тарифу, утвержденному настоящим Соглашение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е СМО взаиморасчеты не уменьшают стоимость случая диспансеризации для направившей на исследование медицинской организации и не увеличивают показатели выполнения ОПМП для выполнившей исследование медицинской организации.</w:t>
      </w:r>
    </w:p>
    <w:p>
      <w:pPr>
        <w:pStyle w:val="Normal"/>
        <w:ind w:firstLine="708"/>
        <w:jc w:val="both"/>
        <w:rPr/>
      </w:pPr>
      <w:r>
        <w:rPr>
          <w:rStyle w:val="FontStyle61"/>
          <w:sz w:val="28"/>
          <w:szCs w:val="28"/>
        </w:rPr>
        <w:t xml:space="preserve">4.9.16 </w:t>
      </w:r>
      <w:r>
        <w:rPr>
          <w:sz w:val="28"/>
          <w:szCs w:val="20"/>
        </w:rPr>
        <w:t xml:space="preserve">Поправочный </w:t>
      </w:r>
      <w:r>
        <w:rPr>
          <w:sz w:val="28"/>
          <w:szCs w:val="28"/>
        </w:rPr>
        <w:t>(повышающий) коэффициент к тарифам на проведение профилактических медицинских осмотров и диспансеризации (за исключением 2 этапа), установленный настоящим Соглашением, применяется при их провед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бильными медицинскими бригадами – при условии, если мобильная бригада сформирована и оснащена в соответствии с </w:t>
      </w:r>
      <w:r>
        <w:rPr>
          <w:bCs/>
          <w:sz w:val="28"/>
          <w:szCs w:val="28"/>
        </w:rPr>
        <w:t xml:space="preserve">Положением об организации оказания первичной медико-санитарной помощи взрослому населению, утвержденному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здравоохранения и социального развития Российской Федерации от 15.05.2012 г. №543н (приложения №№ 8 и 24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ыходные/праздничные дни (в соответствии с производственным календарем на 2024 год) – при условии, если профилактический медицинский осмотр или диспансеризация проведены в течение выходных дней в полном объеме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4.9.17 Установленный настоящим Соглашением тариф за законченный случай по поводу заболевания или с профилактической целью по клинико-статистическим группам при оказании стоматологической помощи применяется для целей формирования реестров счетов и для расчетов за оказанную стоматологическую помощь не по месту прикреп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и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18 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ой Соглашением стоимости сеан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ПГГ медицинские организации, проводящие заместительную почечную терапию методом гемодиализа в рамках</w:t>
      </w:r>
      <w:r>
        <w:rPr>
          <w:color w:val="4472C4"/>
          <w:sz w:val="28"/>
          <w:szCs w:val="28"/>
        </w:rPr>
        <w:t xml:space="preserve"> </w:t>
      </w:r>
      <w:r>
        <w:rPr>
          <w:sz w:val="28"/>
          <w:szCs w:val="28"/>
        </w:rPr>
        <w:t>оказания первичной медико-санитарной помощи, обеспечивают транспортировку пациентов до места проведения гемодиализа и обр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случай транспортировки предъявляется на оплату по тарифам, установленным настоящим Соглаш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дней обмена за период лечения, и утвержденной Соглашением стоимости дней обмена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9.19 Медицинская помощь в рамках школ сахарного диабета оплачивается за единицу объема - комплексное посещение (в расчете на 1-го пациента при групповых занятиях), включающее в среднем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4 часа и проверку дневников самоконтроля - для сахарного диабета 1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3 часа и проверку дневников самоконтроля - для сахарного диабета 2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10 занятий по 2 часа и проверку дневников самоконтроля - для сахарного диабета у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4.9.20 Тариф «</w:t>
      </w:r>
      <w:r>
        <w:rPr>
          <w:sz w:val="28"/>
          <w:szCs w:val="28"/>
        </w:rPr>
        <w:t>Консультативно-диагностический комплекс для подтверждения хронического вирусного гепатита С» используется для оплаты обследования пациентов на базе ГАУЗ «Оренбургская областная клиническая инфекционная больница» с целью назначения противовирусной терапии. Комплекс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а посещения к врачу-инфекционисту (в средне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иброэластометрию печ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следование крови на выявление РНК вируса гепатита С методом ПЦР (качественное исследование)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- определение генотипа вируса гепатита С.</w:t>
      </w:r>
    </w:p>
    <w:p>
      <w:pPr>
        <w:pStyle w:val="Heading2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Способы оплаты медицинской помощи, оказанной в стационарных условиях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в том числе в сочетании с оплатой за услугу ди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 оказании медицинской помощи пациентам, получающим услуги диализа в стационарных условиях оплат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только в сочетании с основной КСГ, являющейся поводом для госпитализациию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>в срок более 3-х дней</w:t>
            </w:r>
          </w:p>
        </w:tc>
      </w:tr>
      <w:tr>
        <w:trPr>
          <w:trHeight w:val="80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1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</w:t>
      </w:r>
      <w:r>
        <w:rPr>
          <w:color w:val="2F5496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Случаи медицинской реабилитации по КСГ st37.002, st37.003, st37.006, st37.007, st37.024, st37.025, st37.026 с длительностью лечения менее количества дней, определенных Методическими рекомендациями по способам оплаты медицинской помощи за счет средств ОМС, оплачиваются как прерванные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-10, оплата производится в рамках одного случая лечения по КСГ с наибольшей стоимостью.</w:t>
      </w:r>
    </w:p>
    <w:p>
      <w:pPr>
        <w:pStyle w:val="Heading3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плата одного случая госпитализации по двум КСГ возможна также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>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ведение иммунизации против респираторно-синцитиальной вирусной инфекции в период госпитализации по поводу нарушений, возникающих в перинатальном периоде, являющихся показанием к иммунизации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роведение антимикробной терапии инфекций, вызванных полирезистентными микроорганизмами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ыставление случая только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» без основной КСГ, а также выставление случая по двум КСГ из перечня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 с пересекающимися сроками лечения не допускаетс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>При оплате случаев лечения, подлежащих оплате по двум КСГ по основаниям, изложенным в подпункте 5.4 настоящего соглашения, случай до перевода не может считаться прерванным при переводе пациента из одного отделения медицинской организации в другое, изменении условий оказания медицинской помощи с круглосуточного стационара на дневной стационар и переводе пациента в другую медицинскую организацию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ям «Медицинская реабилитация …»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5.6 Тарифы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27-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47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32" w:before="0" w:after="0"/>
        <w:ind w:left="0" w:firstLine="72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5" w:name="sub_38"/>
      <w:bookmarkStart w:id="6" w:name="sub_35"/>
      <w:bookmarkEnd w:id="5"/>
      <w:bookmarkEnd w:id="6"/>
      <w:r>
        <w:rPr>
          <w:rFonts w:cs="Times New Roman" w:ascii="Times New Roman" w:hAnsi="Times New Roman"/>
          <w:b w:val="false"/>
          <w:i w:val="false"/>
        </w:rPr>
        <w:t>6. Способы оплаты медицинской помощи, оказанной в условиях дневного стационар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 При оплате медицинской помощи, оказанной в условиях дневного стационара, применяются способы оплат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за услугу диализа (в том числе в сочетании с оплатой по клинико-статистической группе заболеваний, группе высокотехнологичной медицинской помощи);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</w:t>
      </w:r>
      <w:r>
        <w:rPr>
          <w:sz w:val="28"/>
          <w:szCs w:val="20"/>
        </w:rPr>
        <w:t xml:space="preserve"> в условиях дневного стационар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и, при необходимости, в сочетании с КСГ, учитывающей основное (сопутствующее) заболе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ПГГ медицинские организации, проводящие заместительную почечную терапию методом гемодиализа в рамках оказания первичной медико-санитарной помощи, обеспечивают транспортировку пациентов до места проведения гемодиализа и обр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лучай транспортировки предъявляется на оплату по тарифам, установленным настоящим Соглаш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ри оплате </w:t>
      </w:r>
      <w:r>
        <w:rPr>
          <w:sz w:val="28"/>
          <w:szCs w:val="28"/>
        </w:rPr>
        <w:t>медицинской помощи в условиях дневного стационара коэффициент уровня для всех медицинских организаций установлен в значении, равном 1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Heading3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35"/>
      <w:bookmarkStart w:id="8" w:name="sub_37"/>
      <w:bookmarkStart w:id="9" w:name="sub_34"/>
      <w:bookmarkEnd w:id="7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 xml:space="preserve">6.3 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949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Heading3"/>
        <w:spacing w:before="0" w:after="0"/>
        <w:ind w:firstLine="708"/>
        <w:jc w:val="both"/>
        <w:rPr/>
      </w:pPr>
      <w:bookmarkStart w:id="10" w:name="sub_34"/>
      <w:bookmarkStart w:id="11" w:name="sub_78"/>
      <w:bookmarkEnd w:id="10"/>
      <w:bookmarkEnd w:id="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/>
      </w:pPr>
      <w:r>
        <w:rPr>
          <w:sz w:val="28"/>
          <w:szCs w:val="28"/>
        </w:rPr>
        <w:t xml:space="preserve">6.6 </w:t>
      </w:r>
      <w:r>
        <w:rPr>
          <w:rFonts w:eastAsia="Calibri"/>
          <w:sz w:val="28"/>
          <w:szCs w:val="28"/>
        </w:rPr>
        <w:t xml:space="preserve">Тарифы по КСГ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14-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34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72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7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 Способ оплаты скорой медицинской помощи, оказанной вне медицинской организации</w:t>
      </w:r>
    </w:p>
    <w:p>
      <w:pPr>
        <w:pStyle w:val="Heading3"/>
        <w:spacing w:before="0" w:after="0"/>
        <w:ind w:firstLine="567"/>
        <w:jc w:val="both"/>
        <w:rPr/>
      </w:pPr>
      <w:bookmarkStart w:id="12" w:name="sub_78"/>
      <w:bookmarkStart w:id="13" w:name="sub_39"/>
      <w:bookmarkEnd w:id="12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оме того, оплата за вызов осуществляетс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sz w:val="28"/>
          <w:szCs w:val="28"/>
        </w:rPr>
        <w:t xml:space="preserve">- </w:t>
      </w:r>
      <w:r>
        <w:rPr>
          <w:sz w:val="28"/>
          <w:szCs w:val="28"/>
        </w:rPr>
        <w:t>оказания скорой специализированной, включая медицинскую эвакуацию, медицинской помощи, оказываемой отделениями экстренной консультативной помощи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14" w:name="sub_39"/>
      <w:bookmarkEnd w:id="14"/>
      <w:r>
        <w:rPr>
          <w:bCs/>
          <w:sz w:val="28"/>
          <w:szCs w:val="28"/>
        </w:rPr>
        <w:t>7.3.2 Расчет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скорой медицинской помощи утверждается Соглашением не реже одного раза в год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К</w:t>
      </w:r>
      <w:r>
        <w:rPr>
          <w:bCs/>
          <w:spacing w:val="-4"/>
          <w:sz w:val="28"/>
          <w:szCs w:val="28"/>
          <w:vertAlign w:val="subscript"/>
        </w:rPr>
        <w:t>диф суб РФ</w:t>
      </w:r>
      <w:r>
        <w:rPr>
          <w:bCs/>
          <w:spacing w:val="-4"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, учтенного при расчете территориальной программы ОМС на 2024 г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 </w:t>
      </w:r>
      <w:r>
        <w:rPr>
          <w:bCs/>
          <w:sz w:val="28"/>
          <w:szCs w:val="28"/>
        </w:rPr>
        <w:t>– размер средств на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финансирования утверждается настоящим Соглашением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 xml:space="preserve"> - размер средств, направляемых на оплату СМП за вызов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б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-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пять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ind w:firstLine="720"/>
        <w:jc w:val="center"/>
        <w:rPr/>
      </w:pPr>
      <w:r>
        <w:rPr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 xml:space="preserve">пн </w:t>
      </w:r>
      <w:r>
        <w:rPr>
          <w:sz w:val="28"/>
          <w:szCs w:val="28"/>
        </w:rPr>
        <w:t>*</w:t>
      </w:r>
      <w:r>
        <w:rPr>
          <w:sz w:val="28"/>
          <w:szCs w:val="20"/>
        </w:rPr>
        <w:t xml:space="preserve"> К</w:t>
      </w:r>
      <w:r>
        <w:rPr>
          <w:sz w:val="28"/>
          <w:szCs w:val="20"/>
          <w:vertAlign w:val="subscript"/>
        </w:rPr>
        <w:t>попр,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left="2124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У</w:t>
      </w:r>
      <w:r>
        <w:rPr>
          <w:color w:val="000000"/>
          <w:sz w:val="28"/>
          <w:szCs w:val="28"/>
          <w:vertAlign w:val="subscript"/>
        </w:rPr>
        <w:t>мо</w:t>
      </w:r>
      <w:r>
        <w:rPr>
          <w:color w:val="000000"/>
          <w:sz w:val="28"/>
          <w:szCs w:val="28"/>
        </w:rPr>
        <w:t xml:space="preserve"> - коэффициент уровня расходов медицинской организации.</w:t>
      </w:r>
      <w:r>
        <w:rPr>
          <w:bCs/>
          <w:color w:val="000000"/>
          <w:sz w:val="28"/>
          <w:szCs w:val="28"/>
        </w:rPr>
        <w:t xml:space="preserve"> Для всех медицинских организаций его значение устанавливается равны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его значение устанавливается равным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– поправочный коэффициент, рассчитываемый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>см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з – численность застрахованного обслуживаемого населения.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соглашением устанавливаю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 xml:space="preserve">8.1 </w:t>
      </w:r>
      <w:r>
        <w:rPr>
          <w:sz w:val="28"/>
          <w:szCs w:val="28"/>
        </w:rPr>
        <w:t>Средний размер финансового обеспечения</w:t>
      </w:r>
      <w:r>
        <w:rPr>
          <w:bCs/>
          <w:sz w:val="28"/>
          <w:szCs w:val="28"/>
        </w:rPr>
        <w:t xml:space="preserve"> амбулаторной помощи в размере 7 636,16 рубля (без учета коэффициента дифференциации - 6 910,55 рубл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2 Базовый подушевой норматив финансирования амбулаторной помощи без учета средств, </w:t>
      </w:r>
      <w:r>
        <w:rPr>
          <w:sz w:val="28"/>
        </w:rPr>
        <w:t xml:space="preserve">направляемых на выплаты медицинским организациям за достижение показателей результативности деятельности </w:t>
      </w:r>
      <w:r>
        <w:rPr>
          <w:bCs/>
          <w:sz w:val="28"/>
          <w:szCs w:val="28"/>
        </w:rPr>
        <w:t>(за исключением помощи по профилям «акушерство и гинекология», «стоматология») в размере 2 093,82  рубля (без учета коэффициента дифференциации – 1 894,86 руб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3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sz w:val="28"/>
        </w:rPr>
        <w:t xml:space="preserve"> (КД</w:t>
      </w:r>
      <w:r>
        <w:rPr>
          <w:sz w:val="28"/>
          <w:vertAlign w:val="subscript"/>
        </w:rPr>
        <w:t>от</w:t>
      </w:r>
      <w:r>
        <w:rPr>
          <w:sz w:val="28"/>
        </w:rPr>
        <w:t>)</w:t>
      </w:r>
      <w:r>
        <w:rPr>
          <w:sz w:val="28"/>
          <w:szCs w:val="28"/>
        </w:rPr>
        <w:t xml:space="preserve"> в соответствии с приложением 2.1 к настоящему Соглаш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</w:rPr>
        <w:t xml:space="preserve">8.4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душевые нормативы </w:t>
      </w:r>
      <w:r>
        <w:rPr>
          <w:sz w:val="28"/>
          <w:szCs w:val="28"/>
        </w:rPr>
        <w:t xml:space="preserve">финансового обеспечения амбулаторной помощи </w:t>
      </w:r>
      <w:r>
        <w:rPr>
          <w:bCs/>
          <w:sz w:val="28"/>
          <w:szCs w:val="28"/>
        </w:rPr>
        <w:t xml:space="preserve">(за исключением помощи по профилям «акушерство и гинекология», «стоматология») </w:t>
      </w:r>
      <w:r>
        <w:rPr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для МО-балансодержателей с учетом поправочного коэффициента, коэффициентов специфики и коэффициентов, предусмотренных приложением 2.1 настоящего Соглашения, </w:t>
      </w:r>
      <w:r>
        <w:rPr>
          <w:sz w:val="28"/>
          <w:szCs w:val="20"/>
        </w:rPr>
        <w:t xml:space="preserve">в соответствии с приложением 2.2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5 Базовый (средний) подушевой норматив финансирования гинекологической помощи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 </w:t>
      </w:r>
      <w:r>
        <w:rPr>
          <w:bCs/>
          <w:sz w:val="28"/>
          <w:szCs w:val="28"/>
        </w:rPr>
        <w:t>688,57 рубля (без учета коэффициента дифференциации – 623,14 руб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6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</w:t>
      </w:r>
      <w:r>
        <w:rPr>
          <w:bCs/>
          <w:color w:val="000000"/>
          <w:spacing w:val="-4"/>
          <w:sz w:val="28"/>
          <w:szCs w:val="28"/>
        </w:rPr>
        <w:t xml:space="preserve">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3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гинекологической помощи на 2024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4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8 Базовый (средний) подушевой норматив финансирования стоматологической помощи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 </w:t>
      </w:r>
      <w:r>
        <w:rPr>
          <w:bCs/>
          <w:sz w:val="28"/>
          <w:szCs w:val="28"/>
        </w:rPr>
        <w:t>636,94 рубля (без учета коэффициента дифференциации – 576,42 рубля)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9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овозрастные коэффициенты дифференциации (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), </w:t>
      </w:r>
      <w:r>
        <w:rPr>
          <w:bCs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sz w:val="28"/>
        </w:rPr>
        <w:t xml:space="preserve"> (КД</w:t>
      </w:r>
      <w:r>
        <w:rPr>
          <w:sz w:val="28"/>
          <w:vertAlign w:val="subscript"/>
        </w:rPr>
        <w:t>от</w:t>
      </w:r>
      <w:r>
        <w:rPr>
          <w:sz w:val="28"/>
        </w:rPr>
        <w:t>)</w:t>
      </w:r>
      <w:r>
        <w:rPr>
          <w:sz w:val="28"/>
          <w:szCs w:val="28"/>
        </w:rPr>
        <w:t xml:space="preserve">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стоматологической помощи на 2024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6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 Тарифы на оплату единиц объема медицинской помощи (посещений, обращений (законченных случаев), профилактических мероприятий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2 Таблица соответствия врачебных специальностей перечню специалистов, применяемому для оплаты амбулаторной помощи, в соответствии с приложением 2.8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8.13 </w:t>
      </w:r>
      <w:r>
        <w:rPr>
          <w:sz w:val="28"/>
          <w:szCs w:val="28"/>
        </w:rPr>
        <w:t>Тарифы на проведение профилактических медицинских осмотров несовершеннолетних, диспансеризации детей-сирот, профилактических медицинских осмотров и диспансеризации определенных групп населения, а также поправочные (повышающие) коэффициенты, применяемые к тарифам в случае проведения указанных мероприятий мобильными медицинскими бригадами или в выходные дни, в соответствии с приложением 2.9 к настоящему Согла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применения поправочных (повышающих) коэффициентов установлены пп.4.9.16 настоящего Соглаш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 Тарифы на комплексное посещение при диспансерном наблюдении в соответствии с приложением 2.10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 Тарифы на исследования и медицинские вмешательства, выполняемые в рамках проведения углубленной диспансеризации</w:t>
      </w:r>
      <w:r>
        <w:rPr>
          <w:rStyle w:val="FontStyle61"/>
          <w:sz w:val="28"/>
          <w:szCs w:val="28"/>
        </w:rPr>
        <w:t xml:space="preserve"> в соответствии с приложением 2.1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pacing w:val="-6"/>
          <w:sz w:val="28"/>
          <w:szCs w:val="28"/>
        </w:rPr>
        <w:t>16 Тарифы на оказание первичной специализированной</w:t>
      </w:r>
      <w:r>
        <w:rPr>
          <w:sz w:val="28"/>
          <w:szCs w:val="28"/>
        </w:rPr>
        <w:t xml:space="preserve"> стоматологической помощи в амбулаторных условиях на основе клинико-статистических групп в соответствии с приложением 2.1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стоматологической помощи, оказываемой средним медицинским персоналом (зубными врачами), к тарифу КСГ применяется управленческий коэффициент, учитывающий уровень расходов на заработную плату, равный 0,75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17 Финансовые нормативы обеспечения фельдшерско-акушерских пунктов на 2024 год в зависимости от численности обслуживаемого населения и </w:t>
      </w:r>
      <w:r>
        <w:rPr>
          <w:sz w:val="28"/>
          <w:szCs w:val="20"/>
        </w:rPr>
        <w:t xml:space="preserve">коэффициенты специфики финансового размера обеспечения для фельдшерских/фельдшерско-акушерских пунктов, не соответствующих требованиям, установленным нормативным правовым актом Минздрава России, </w:t>
      </w:r>
      <w:r>
        <w:rPr>
          <w:sz w:val="28"/>
          <w:szCs w:val="28"/>
        </w:rPr>
        <w:t>в соответствии с приложением 2.13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.18 Перечень </w:t>
      </w:r>
      <w:r>
        <w:rPr>
          <w:sz w:val="28"/>
          <w:szCs w:val="20"/>
        </w:rPr>
        <w:t>фельдшерских/фельдшерско-акушерских пунктов, дифференцированных по численности обслуживаемого населения, и размер их финансового обеспечения в соответствии с приложением 2.14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9 Тарифы диагностических исследований, проводимых амбулаторно и выведенных из подушевого норматива финансирования амбулаторной помощи в соответствии с приложением 2.15 к настоящему Соглаш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8.20 Тарифы на </w:t>
      </w:r>
      <w:r>
        <w:rPr>
          <w:rStyle w:val="FontStyle61"/>
          <w:sz w:val="28"/>
          <w:szCs w:val="28"/>
        </w:rPr>
        <w:t>диагностические исследования (</w:t>
      </w:r>
      <w:r>
        <w:rPr>
          <w:sz w:val="28"/>
          <w:szCs w:val="28"/>
        </w:rPr>
        <w:t xml:space="preserve">маммографию, жидкостную цитологию, </w:t>
      </w:r>
      <w:r>
        <w:rPr>
          <w:rStyle w:val="FontStyle61"/>
          <w:sz w:val="28"/>
          <w:szCs w:val="28"/>
        </w:rPr>
        <w:t>исследование кала на скрытую кровь иммунохимическим методом (количественно)</w:t>
      </w:r>
      <w:r>
        <w:rPr>
          <w:sz w:val="28"/>
          <w:szCs w:val="28"/>
        </w:rPr>
        <w:t xml:space="preserve">), выполняемые </w:t>
      </w:r>
      <w:r>
        <w:rPr>
          <w:rStyle w:val="FontStyle61"/>
          <w:sz w:val="28"/>
          <w:szCs w:val="28"/>
        </w:rPr>
        <w:t>в рамках проведения диспансеризации определенных групп населения не по месту проведения диспансеризации для осуществления страховыми медицинскими организациями расчетов между медицинскими организациями в соответствии с приложением 2.16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8.21 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терапевтического профи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в соответствии с приложением 2.17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2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акушерство и гинекология» в амбулаторных условиях в соответствии с приложением 2.18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3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стоматология» в амбулаторных условиях в соответствии с приложением 2.19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 xml:space="preserve">8.24 Используемые показатели результативности деятельности медицинских организаций при расчёте премии по блокам и перечню показателей на 2024г. </w:t>
      </w:r>
      <w:r>
        <w:rPr>
          <w:sz w:val="28"/>
          <w:szCs w:val="28"/>
        </w:rPr>
        <w:t>с приложением 2.20 к настоящему Согла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1 </w:t>
      </w:r>
      <w:r>
        <w:rPr>
          <w:sz w:val="28"/>
          <w:szCs w:val="28"/>
        </w:rPr>
        <w:t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7 994,04 рубля (без учета коэффициента дифференциации – 7 234,43 рубля).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bCs/>
          <w:sz w:val="28"/>
          <w:szCs w:val="28"/>
        </w:rPr>
        <w:t>9.2 Базовая ставка</w:t>
      </w:r>
      <w:r>
        <w:rPr>
          <w:sz w:val="28"/>
          <w:szCs w:val="28"/>
        </w:rPr>
        <w:t xml:space="preserve"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, в размере 31 791,69 рубля (без учета коэффициента дифференциации – 28 770,76 рубля), которая является исходным показателем для расчета тарифов на основе клинико-статистических групп болезней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9.3 Перечень клинико-статистических групп заболеваний, коэффициенты их относительной затратоемкости, коэффициенты специфики и тарифы за законченный случай лечения в условиях стационара на основе клинико-статистических групп болезней (включая КСГ, для которых коэффициенты дифференциации, уровня и специфики применяются к доле заработной платы и прочих расходов)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9.4 Коэффициенты уровня и у</w:t>
      </w:r>
      <w:r>
        <w:rPr>
          <w:sz w:val="28"/>
          <w:szCs w:val="28"/>
        </w:rPr>
        <w:t xml:space="preserve">ровни медицинских организаций или их структурных подразделений, применяемые при оплате стационарной медицинской помощи, в соответствии с приложением 3.2 к настоящему Соглашению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5 Коэффициенты сложности лечения пациента (КСЛП) и условия их применения в соответствии с приложением 3.3 к настоящему Соглашению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6 Перечень клинико-статистических групп болезней, при оплате которых не применяются коэффициенты уровня, в соответствии с приложением 3.4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7 Перечень заболеваний, состояний (групп заболеваний, состояний) с оптимальной длительностью лечения в условиях круглосуточного стационара до 3 дней включительно 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>финансовых затрат на единицу объема предоставления медицинской помощи по перечню видов ВМП с учетом применения к части норматива затрат коэффициента дифференциации 1,105, в соответствии с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В части медицинской помощи</w:t>
      </w:r>
      <w:r>
        <w:rPr>
          <w:sz w:val="28"/>
          <w:szCs w:val="28"/>
        </w:rPr>
        <w:t>, оказываемой в условиях дневных стационаро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2 115,01 рубля (без учета коэффициента дифференциации – 1 914,04  рубля);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10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, в размере 18 089,88 рубля (без учета коэффициента дифференциации – 16 370,93 рубля) за один законченный случа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0.3 Перечень клинико-статистических групп заболеваний, к</w:t>
      </w:r>
      <w:r>
        <w:rPr>
          <w:sz w:val="28"/>
          <w:szCs w:val="28"/>
        </w:rPr>
        <w:t xml:space="preserve">оэффициенты их относительной затратоемкости, коэффициенты специфики и тарифы за законченный случай лечения в условиях дневного стационара на основе клинико-статистических групп болезней (включая КСГ, для которых коэффициенты дифференциации и специфики применяются к доле заработной платы и прочих расходов) </w:t>
      </w:r>
      <w:r>
        <w:rPr>
          <w:bCs/>
          <w:sz w:val="28"/>
          <w:szCs w:val="28"/>
        </w:rPr>
        <w:t>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0.4 </w:t>
      </w:r>
      <w:r>
        <w:rPr>
          <w:sz w:val="28"/>
          <w:szCs w:val="28"/>
        </w:rPr>
        <w:t>Коэффициенты сложности лечения пациента и условия их применения в соответствии с приложением 5.2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5 Перечень заболеваний, состояний (групп заболеваний, состояний) с оптимальной длительностью лечения в условиях дневного стационара до 3 дней включительно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 части скорой медицинской помощи, оказываемой вне медицинской организаци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1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едний размер финансового обеспечения скорой медицинской помощи в размере 1 141,34 рубля (без учета коэффициента дифференциации –  1032,89 рубля)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1.2 Базовый подушевой норматив финансирования скорой медицинской помощи </w:t>
      </w:r>
      <w:r>
        <w:rPr>
          <w:sz w:val="28"/>
          <w:szCs w:val="28"/>
        </w:rPr>
        <w:t>в размере 1 126,76 рубля (без учета коэффициента дифференциации – 1 019,69 рубля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оловозрастные коэффициенты дифференциации подушевого норматива для скорой медицинской помощи в соответствии с приложением 6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4 К</w:t>
      </w:r>
      <w:r>
        <w:rPr>
          <w:bCs/>
          <w:sz w:val="28"/>
          <w:szCs w:val="28"/>
        </w:rPr>
        <w:t>оэффициенты специфики к подушевому нормативу</w:t>
      </w:r>
      <w:r>
        <w:rPr>
          <w:sz w:val="28"/>
          <w:szCs w:val="28"/>
        </w:rPr>
        <w:t xml:space="preserve"> и подушевые нормативы финансового обеспечения скорой медицинской помощи для медицинских организаций в соответствии с приложением 6.2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1.5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3 к настоящему Соглашению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2. Базовый тариф на оплату гемодиализа (соответствующий коду услуги А18.05.002 «Гемодиализ») в размере 6 201,89 рубля (без учета коэффициента дифференциации к зарплатной части – 6 058,31 рубля) и на оплату перитонеального диализа (соответствующий коду услуги А18.30.001 «Перитонеальный диализ») в размере 5 032,79 рубля (без учета коэффициента дифференциации к зарплатной части – 4 916,27 рубля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Тариф (средняя стоимость) транспортировки пациентов до места проведения гемодиализа и обратно, обеспеченный за счет платежей из областного бюджета, уплачиваемых в бюджет территориального фонда обязательного медицинского страхования на финансовое обеспечение дополнительных видов и условий оказания медицинской помощи, не установленных</w:t>
      </w:r>
      <w:r>
        <w:rPr>
          <w:b/>
        </w:rPr>
        <w:t xml:space="preserve"> </w:t>
      </w:r>
      <w:r>
        <w:rPr>
          <w:sz w:val="28"/>
          <w:szCs w:val="28"/>
        </w:rPr>
        <w:t>базовой программой обязательного медицинского страхования, в соответствии с приложением 7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3. Перечень медицинских услуг и предельный размер возмещения расходов для расчетов между медицинскими организациями,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 и </w:t>
      </w:r>
      <w:r>
        <w:rPr>
          <w:rFonts w:cs="Times New Roman" w:ascii="Times New Roman" w:hAnsi="Times New Roman"/>
          <w:b w:val="false"/>
          <w:i w:val="false"/>
        </w:rPr>
        <w:t xml:space="preserve">перечень медицинских услуг, оказываемых в централизованной лаборатории ГАУЗ "ООКБ им.В.И.Войнова", и предельный размер возмещения расходов для расчетов с  централизованной лабораторией ГАУЗ "ООКБ им.В.И.Войнова" </w:t>
      </w:r>
      <w:r>
        <w:rPr>
          <w:rFonts w:cs="Times New Roman" w:ascii="Times New Roman" w:hAnsi="Times New Roman"/>
          <w:b w:val="false"/>
          <w:bCs w:val="false"/>
          <w:i w:val="false"/>
        </w:rPr>
        <w:t>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14. У</w:t>
      </w:r>
      <w:r>
        <w:rPr>
          <w:sz w:val="28"/>
          <w:szCs w:val="28"/>
        </w:rPr>
        <w:t xml:space="preserve">твержденные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 тарифы (за исключением подушевых нормативов и тарифов, указанных в приложении 8) применяются также для оплаты медицинской помощи, </w:t>
      </w:r>
      <w:r>
        <w:rPr>
          <w:bCs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5. Структура тарифов и подушевых нормативов, утвержденных настоящим Соглашением,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на заработную плату тарифы и подушевые нормативы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spacing w:val="-4"/>
          <w:sz w:val="28"/>
          <w:szCs w:val="28"/>
        </w:rPr>
        <w:t>медицинским работникам фельдшерско-акушерских пунктов</w:t>
      </w:r>
      <w:r>
        <w:rPr>
          <w:sz w:val="28"/>
          <w:szCs w:val="28"/>
        </w:rPr>
        <w:t xml:space="preserve">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арифы на оплату </w:t>
      </w:r>
      <w:r>
        <w:rPr>
          <w:sz w:val="28"/>
          <w:szCs w:val="28"/>
        </w:rPr>
        <w:t xml:space="preserve">высокотехнологичной медицинской помощи включают в себя, в том числе, расходы на приобретение основ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заместительную почечную терапию методом гемодиализа включает в себя, в том числе, расходы на транспортировку пациентов до места проведения гемодиализа и обратно, обеспеченные за счет платежей из областного бюджета, уплачиваемых в бюджет территориального фонда обязательного медицинского страхования финансовое обеспечение дополнительных видов и условий оказания медицинской помощи, не установленных</w:t>
      </w:r>
      <w:r>
        <w:rPr/>
        <w:t xml:space="preserve"> </w:t>
      </w:r>
      <w:r>
        <w:rPr>
          <w:sz w:val="28"/>
          <w:szCs w:val="28"/>
        </w:rPr>
        <w:t>базовой программой обязательного медицинского страхования.</w:t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мощи ненадлежащего качеств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реализации пп. 153-155 приказа Минздрава России от 28.02.2019 г.</w:t>
      </w:r>
      <w:r>
        <w:rPr>
          <w:sz w:val="28"/>
          <w:szCs w:val="28"/>
        </w:rPr>
        <w:t xml:space="preserve"> № 108н «Об утверждении правил обязательного медицинского страхования», приказа Минздрава России от 19.03.2021г. N 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настоящи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.</w:t>
      </w:r>
    </w:p>
    <w:p>
      <w:pPr>
        <w:pStyle w:val="Heading1"/>
        <w:ind w:firstLine="708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6. С</w:t>
      </w:r>
      <w:r>
        <w:rPr>
          <w:sz w:val="28"/>
          <w:szCs w:val="28"/>
        </w:rPr>
        <w:t>оглашение вступает в силу с 1 января 2024 года и действует до окончания расчетов за медицинскую помощь, оказанную в период с 1 января по 31 декабря 2024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7.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 Все приложения к настоящему Соглашению являются его неотъемлемой частью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я Правительст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– министр </w:t>
        <w:tab/>
        <w:tab/>
        <w:tab/>
        <w:tab/>
        <w:t xml:space="preserve">   Т.Л. Савино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От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АО «Страховая компания «СОГАЗ-Мед»                                       Т.В. 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3"/>
      <w:footerReference w:type="first" r:id="rId4"/>
      <w:type w:val="nextPage"/>
      <w:pgSz w:w="11906" w:h="16838"/>
      <w:pgMar w:left="1418" w:right="746" w:gutter="0" w:header="0" w:top="993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000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9:00Z</dcterms:created>
  <dc:creator>riv</dc:creator>
  <dc:description/>
  <cp:keywords/>
  <dc:language>en-US</dc:language>
  <cp:lastModifiedBy>Галина Б. Шумяцкая</cp:lastModifiedBy>
  <cp:lastPrinted>2023-12-13T16:41:00Z</cp:lastPrinted>
  <dcterms:modified xsi:type="dcterms:W3CDTF">2024-01-10T06:07:00Z</dcterms:modified>
  <cp:revision>8</cp:revision>
  <dc:subject/>
  <dc:title>ГЕНЕРАЛЬНОЕ ТАРИФНОЕ СОГЛАШЕНИЕ</dc:title>
</cp:coreProperties>
</file>